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FTN-�</w:t>
      </w:r>
      <w:r>
        <w:rPr/>
        <w:t xml:space="preserve">ᨨ �� ��  </w:t>
      </w:r>
      <w:r>
        <w:rPr/>
        <w:t xml:space="preserve">v1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প� </w:t>
      </w:r>
      <w:r>
        <w:rPr/>
        <w:t xml:space="preserve">Bink </w:t>
      </w:r>
      <w:r>
        <w:rPr/>
        <w:t>०��</w:t>
      </w:r>
      <w:r>
        <w:rPr/>
        <w:t xml:space="preserve">a </w:t>
      </w:r>
      <w:r>
        <w:rPr/>
        <w:t>ࠡ��� 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S/2 and DOS 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96-97(C) Cat Kubatkin (2:468/13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p���� �p�������</w:t>
      </w:r>
      <w:r>
        <w:rPr/>
        <w:t>祭�� ��� ��</w:t>
      </w:r>
      <w:r>
        <w:rPr/>
        <w:t xml:space="preserve">, � ���� ���� ���, � �� ��� �⥢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⠬ p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�����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inkOutbound � 5D ��p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ngBinkOutbound -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main&gt;.&lt;zone&gt;.&lt;net&gt;.&lt;node&gt;.&lt;point&gt;.&lt;flavor&gt;.&lt;List/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������� � �⨫�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�������� � �⨫� The Bra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 ��</w:t>
      </w:r>
      <w:r>
        <w:rPr/>
        <w:t>ᢥ���� ��</w:t>
      </w:r>
      <w:r>
        <w:rPr/>
        <w:t xml:space="preserve">뫮� � 䠩������ </w:t>
      </w:r>
      <w:r>
        <w:rPr/>
        <w:t xml:space="preserve">(tobisent.$$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</w:t>
      </w:r>
      <w:r>
        <w:rPr/>
        <w:t>p� �⠯�: �</w:t>
      </w:r>
      <w:r>
        <w:rPr/>
        <w:t>室�騩</w:t>
      </w:r>
      <w:r>
        <w:rPr/>
        <w:t>, ��</w:t>
      </w:r>
      <w:r>
        <w:rPr/>
        <w:t>室�騩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p���� ��</w:t>
      </w:r>
      <w:r>
        <w:rPr/>
        <w:t>室�騩 ��</w:t>
      </w:r>
      <w:r>
        <w:rPr/>
        <w:t>⠫�� ����� ( ��p����p FileOut � ���</w:t>
      </w:r>
      <w:r>
        <w:rPr/>
        <w:t xml:space="preserve">ᠭ�� 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 ���� </w:t>
      </w:r>
      <w:r>
        <w:rPr/>
        <w:t xml:space="preserve">䫠� </w:t>
      </w:r>
      <w:r>
        <w:rPr/>
        <w:t>( ��p����p POINT_BUSY_FLAG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室�� � ��室�饩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�᫨ � ��� ������ </w:t>
      </w:r>
      <w:r>
        <w:rPr/>
        <w:t xml:space="preserve">䠩� </w:t>
      </w:r>
      <w:r>
        <w:rPr/>
        <w:t>files.req, � �� ��⠥��� ���p�</w:t>
      </w:r>
      <w:r>
        <w:rPr/>
        <w:t>ᮬ �� 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files.req �������</w:t>
      </w:r>
      <w:r>
        <w:rPr/>
        <w:t xml:space="preserve">祭 </w:t>
      </w:r>
      <w:r>
        <w:rPr/>
        <w:t>*.req, ���p� �p���� � Bin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 ��⠫�� </w:t>
      </w:r>
      <w:r>
        <w:rPr/>
        <w:t>䠩�� �� �⮣� ��</w:t>
      </w:r>
      <w:r>
        <w:rPr/>
        <w:t>⠫��� ����p����� �� �</w:t>
      </w:r>
      <w:r>
        <w:rPr/>
        <w:t>室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 ��p����p INBOU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p���� �</w:t>
      </w:r>
      <w:r>
        <w:rPr/>
        <w:t>室�騩 ��</w:t>
      </w:r>
      <w:r>
        <w:rPr/>
        <w:t>⠫�� ����� ( ��p����p FileIn � ���</w:t>
      </w:r>
      <w:r>
        <w:rPr/>
        <w:t xml:space="preserve">ᠭ�� 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 ���� </w:t>
      </w:r>
      <w:r>
        <w:rPr/>
        <w:t xml:space="preserve">䫠� </w:t>
      </w:r>
      <w:r>
        <w:rPr/>
        <w:t>( ��p����p POINT_BUSY_FLAG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稢��� ���� � ⥪�騬 ��</w:t>
      </w:r>
      <w:r>
        <w:rPr/>
        <w:t>p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p����</w:t>
      </w:r>
      <w:r>
        <w:rPr/>
        <w:t xml:space="preserve">뢠���� </w:t>
      </w:r>
      <w:r>
        <w:rPr/>
        <w:t>BinkOutBound � ᫥���</w:t>
      </w:r>
      <w:r>
        <w:rPr/>
        <w:t>饬 ��</w:t>
      </w:r>
      <w:r>
        <w:rPr/>
        <w:t>p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����� ���������� �</w:t>
      </w:r>
      <w:r>
        <w:rPr/>
        <w:t xml:space="preserve">뫮 </w:t>
      </w:r>
      <w:r>
        <w:rPr/>
        <w:t>( *.iut, *.cut, *.out, *.dut, *.hu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���</w:t>
      </w:r>
      <w:r>
        <w:rPr/>
        <w:t>, ����p���� �� �</w:t>
      </w:r>
      <w:r>
        <w:rPr/>
        <w:t>室�騩 ��</w:t>
      </w:r>
      <w:r>
        <w:rPr/>
        <w:t>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��p����p File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 *.?lo </w:t>
      </w:r>
      <w:r>
        <w:rPr/>
        <w:t xml:space="preserve">䠩�� </w:t>
      </w:r>
      <w:r>
        <w:rPr/>
        <w:t>( *.iut, *.cut, *.fut, *.dut, *.hu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�</w:t>
      </w:r>
      <w:r>
        <w:rPr/>
        <w:t>, � ��p����</w:t>
      </w:r>
      <w:r>
        <w:rPr/>
        <w:t>뢠���� � �� 䠩�� ����</w:t>
      </w:r>
      <w:r>
        <w:rPr/>
        <w:t>p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室�騩 ��</w:t>
      </w:r>
      <w:r>
        <w:rPr/>
        <w:t>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 *.req </w:t>
      </w:r>
      <w:r>
        <w:rPr/>
        <w:t>䠩� � �᫨ ������</w:t>
      </w:r>
      <w:r>
        <w:rPr/>
        <w:t>, ����p���� �� �</w:t>
      </w:r>
      <w:r>
        <w:rPr/>
        <w:t>室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���p����� </w:t>
      </w:r>
      <w:r>
        <w:rPr/>
        <w:t>䠩������</w:t>
      </w:r>
      <w:r>
        <w:rPr/>
        <w:t xml:space="preserve">. �᫨ � </w:t>
      </w:r>
      <w:r>
        <w:rPr/>
        <w:t xml:space="preserve">䠩����� ������ </w:t>
      </w:r>
      <w:r>
        <w:rPr/>
        <w:t>tobesent.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</w:t>
      </w:r>
      <w:r>
        <w:rPr/>
        <w:t>p����</w:t>
      </w:r>
      <w:r>
        <w:rPr/>
        <w:t xml:space="preserve">뢠���� �������筮 </w:t>
      </w:r>
      <w:r>
        <w:rPr/>
        <w:t xml:space="preserve">*.?lo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⠫�� </w:t>
      </w:r>
      <w:r>
        <w:rPr/>
        <w:t>䠩�� �� 䠩����� ����</w:t>
      </w:r>
      <w:r>
        <w:rPr/>
        <w:t>p����� �� �</w:t>
      </w:r>
      <w:r>
        <w:rPr/>
        <w:t>室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᫨ ����</w:t>
      </w:r>
      <w:r>
        <w:rPr/>
        <w:t>祭� �����</w:t>
      </w:r>
      <w:r>
        <w:rPr/>
        <w:t>p��� LongName, � �</w:t>
      </w:r>
      <w:r>
        <w:rPr/>
        <w:t xml:space="preserve">㭪�� </w:t>
      </w:r>
      <w:r>
        <w:rPr/>
        <w:t>2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 ��� Lon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p���� �</w:t>
      </w:r>
      <w:r>
        <w:rPr/>
        <w:t>室�騩 ��</w:t>
      </w:r>
      <w:r>
        <w:rPr/>
        <w:t>⠫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�᫨ ������� *.pkt </w:t>
      </w:r>
      <w:r>
        <w:rPr/>
        <w:t>䠩��</w:t>
      </w:r>
      <w:r>
        <w:rPr/>
        <w:t>, � � ��⠫��� FLAG �</w:t>
      </w:r>
      <w:r>
        <w:rPr/>
        <w:t>뢥訢���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᫨ ������� ��-���� ( *.mo? � �.�. ), 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�</w:t>
      </w:r>
      <w:r>
        <w:rPr/>
        <w:t xml:space="preserve">뢥訢����� 䫠� </w:t>
      </w:r>
      <w:r>
        <w:rPr/>
        <w:t>ARC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᫨ ������� *.tic </w:t>
      </w:r>
      <w:r>
        <w:rPr/>
        <w:t>䠩��</w:t>
      </w:r>
      <w:r>
        <w:rPr/>
        <w:t>, � � ��⠫��� FLAG �</w:t>
      </w:r>
      <w:r>
        <w:rPr/>
        <w:t>뢥訢���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᫨ �</w:t>
      </w:r>
      <w:r>
        <w:rPr/>
        <w:t>뫨 ��᫠��� 䠩��</w:t>
      </w:r>
      <w:r>
        <w:rPr/>
        <w:t>, � � ��⠫��� FLAG �</w:t>
      </w:r>
      <w:r>
        <w:rPr/>
        <w:t>뢥訢���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p� ��</w:t>
      </w:r>
      <w:r>
        <w:rPr/>
        <w:t>筥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����� � busy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</w:t>
      </w:r>
      <w:r>
        <w:rPr/>
        <w:t>砫� ��</w:t>
      </w:r>
      <w:r>
        <w:rPr/>
        <w:t>ᨨ � ����� ���� ��</w:t>
      </w:r>
      <w:r>
        <w:rPr/>
        <w:t>p�</w:t>
      </w:r>
      <w:r>
        <w:rPr/>
        <w:t>ᮬ ���� �</w:t>
      </w:r>
      <w:r>
        <w:rPr/>
        <w:t>p���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稥 </w:t>
      </w:r>
      <w:r>
        <w:rPr/>
        <w:t xml:space="preserve">busy </w:t>
      </w:r>
      <w:r>
        <w:rPr/>
        <w:t>䫠��</w:t>
      </w:r>
      <w:r>
        <w:rPr/>
        <w:t>. �᫨ �� �������, � �p���</w:t>
      </w:r>
      <w:r>
        <w:rPr/>
        <w:t>室�� ��</w:t>
      </w:r>
      <w:r>
        <w:rPr/>
        <w:t>p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饬� ��</w:t>
      </w:r>
      <w:r>
        <w:rPr/>
        <w:t xml:space="preserve">p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 � �����</w:t>
      </w:r>
      <w:r>
        <w:rPr/>
        <w:t xml:space="preserve">묨 ������� </w:t>
      </w:r>
      <w:r>
        <w:rPr/>
        <w:t>( ⮫</w:t>
      </w:r>
      <w:r>
        <w:rPr/>
        <w:t xml:space="preserve">쪮 ��� </w:t>
      </w:r>
      <w:r>
        <w:rPr/>
        <w:t>OS/2 � HP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 xml:space="preserve">묨 ������� ��祬 �� �⫨砥��� �� </w:t>
      </w:r>
      <w:r>
        <w:rPr/>
        <w:t>p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</w:t>
      </w:r>
      <w:r>
        <w:rPr/>
        <w:t>묨</w:t>
      </w:r>
      <w:r>
        <w:rPr/>
        <w:t xml:space="preserve">, �p��� </w:t>
      </w:r>
      <w:r>
        <w:rPr/>
        <w:t xml:space="preserve">ᠬ�� ���� </w:t>
      </w:r>
      <w:r>
        <w:rPr/>
        <w:t xml:space="preserve">( �� � </w:t>
      </w:r>
      <w:r>
        <w:rPr/>
        <w:t xml:space="preserve">᪠��� </w:t>
      </w:r>
      <w:r>
        <w:rPr/>
        <w:t>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ox:  &lt;domain&gt;.&lt;zone&gt;.&lt;net&gt;.&lt;node&gt;.&lt;point&gt;.&lt;flavou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Name: &lt;domain&gt;.&lt;zone&gt;.&lt;net&gt;.&lt;node&gt;.&lt;point&gt;.Mail.&lt;flavou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main&gt;.&lt;zone&gt;.&lt;net&gt;.&lt;node&gt;.&lt;point&gt;.List.&lt;flavou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main&gt;.&lt;zone&gt;.&lt;net&gt;.&lt;node&gt;.&lt;point&gt;.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main&gt;.&lt;zone&gt;.&lt;net&gt;.&lt;node&gt;.&lt;point&gt;.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flavour ( � ��p</w:t>
      </w:r>
      <w:r>
        <w:rPr/>
        <w:t>浪� ��</w:t>
      </w:r>
      <w:r>
        <w:rPr/>
        <w:t>p���⪨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p���⪠ *.?lo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 xml:space="preserve">p� ��� �� </w:t>
      </w:r>
      <w:r>
        <w:rPr/>
        <w:t>䠩��</w:t>
      </w:r>
      <w:r>
        <w:rPr/>
        <w:t>, ��p��᫥��� � ��</w:t>
      </w:r>
      <w:r>
        <w:rPr/>
        <w:t>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</w:t>
      </w:r>
      <w:r>
        <w:rPr/>
        <w:t>p������� � �</w:t>
      </w:r>
      <w:r>
        <w:rPr/>
        <w:t xml:space="preserve">訡��� </w:t>
      </w:r>
      <w:r>
        <w:rPr/>
        <w:t xml:space="preserve">( �� </w:t>
      </w:r>
      <w:r>
        <w:rPr/>
        <w:t>墠</w:t>
      </w:r>
      <w:r>
        <w:rPr/>
        <w:t>⠥� ���� �� ��</w:t>
      </w:r>
      <w:r>
        <w:rPr/>
        <w:t>᪥ ��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 �</w:t>
      </w:r>
      <w:r>
        <w:rPr/>
        <w:t>.�. ), � ��</w:t>
      </w:r>
      <w:r>
        <w:rPr/>
        <w:t>뫪� �� �� 䠩�� �� ��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���</w:t>
      </w:r>
      <w:r>
        <w:rPr/>
        <w:t xml:space="preserve">, </w:t>
      </w:r>
      <w:r>
        <w:rPr/>
        <w:t>ᠬ� ��</w:t>
      </w:r>
      <w:r>
        <w:rPr/>
        <w:t>誠 �� 㤠�����</w:t>
      </w:r>
      <w:r>
        <w:rPr/>
        <w:t>, � 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饥 �</w:t>
      </w:r>
      <w:r>
        <w:rPr/>
        <w:t>p�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p���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 � ���� </w:t>
      </w:r>
      <w:r>
        <w:rPr/>
        <w:t>drive:\path, ⠪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server\tom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p���⪠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᫨ � ���</w:t>
      </w:r>
      <w:r>
        <w:rPr/>
        <w:t>䨣� 㪠��� ��</w:t>
      </w:r>
      <w:r>
        <w:rPr/>
        <w:t xml:space="preserve">p����p FREQ_DIR � ��� </w:t>
      </w:r>
      <w:r>
        <w:rPr/>
        <w:t>䠩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砥��� �����</w:t>
      </w:r>
      <w:r>
        <w:rPr/>
        <w:t>p��� �p���, ���� �p�� �� p���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</w:t>
      </w:r>
      <w:r>
        <w:rPr/>
        <w:t>䨣� 㪠��� ��</w:t>
      </w:r>
      <w:r>
        <w:rPr/>
        <w:t xml:space="preserve">p����p FREQ_NDX � ��� </w:t>
      </w:r>
      <w:r>
        <w:rPr/>
        <w:t>䠩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砥��� �����</w:t>
      </w:r>
      <w:r>
        <w:rPr/>
        <w:t>p��� ����</w:t>
      </w:r>
      <w:r>
        <w:rPr/>
        <w:t>ᮢ</w:t>
      </w:r>
      <w:r>
        <w:rPr/>
        <w:t>, ���� ������ �� p���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</w:t>
      </w:r>
      <w:r>
        <w:rPr/>
        <w:t>䨣� 㪠��� ��</w:t>
      </w:r>
      <w:r>
        <w:rPr/>
        <w:t>p����p FREQ_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砥��� �����</w:t>
      </w:r>
      <w:r>
        <w:rPr/>
        <w:t>p��� �������⥢��� �p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⥢�� �</w:t>
      </w:r>
      <w:r>
        <w:rPr/>
        <w:t>p�� �� p���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p��� files.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name    !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�����p�����</w:t>
      </w:r>
      <w:r>
        <w:rPr/>
        <w:t xml:space="preserve">ᨬ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᫨ � ����� </w:t>
      </w:r>
      <w:r>
        <w:rPr/>
        <w:t xml:space="preserve">䠩�� ������ </w:t>
      </w:r>
      <w:r>
        <w:rPr/>
        <w:t>':\' � ��� ������ p����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</w:t>
      </w:r>
      <w:r>
        <w:rPr/>
        <w:t>⠥��� ���p�</w:t>
      </w:r>
      <w:r>
        <w:rPr/>
        <w:t>ᮬ ��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䠩� ����� �</w:t>
      </w:r>
      <w:r>
        <w:rPr/>
        <w:t>p��� ����</w:t>
      </w:r>
      <w:r>
        <w:rPr/>
        <w:t>ᮢ</w:t>
      </w:r>
      <w:r>
        <w:rPr/>
        <w:t>, �᫨ �� 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� ����� �p��� �p������ �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p�������� �p�� �� ��</w:t>
      </w:r>
      <w:r>
        <w:rPr/>
        <w:t>᪥</w:t>
      </w:r>
      <w:r>
        <w:rPr/>
        <w:t xml:space="preserve">, �.�. �᫨ </w:t>
      </w:r>
      <w:r>
        <w:rPr/>
        <w:t xml:space="preserve">㪠���� </w:t>
      </w:r>
      <w:r>
        <w:rPr/>
        <w:t>*.tx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⤠����� �� </w:t>
      </w:r>
      <w:r>
        <w:rPr/>
        <w:t xml:space="preserve">䠩�� � </w:t>
      </w:r>
      <w:r>
        <w:rPr/>
        <w:t>p���p�����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 �� ⮫</w:t>
      </w:r>
      <w:r>
        <w:rPr/>
        <w:t>쪮 ���</w:t>
      </w:r>
      <w:r>
        <w:rPr/>
        <w:t>p����� �� ��p��� 2:468/13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exander Erlikh (2:5020/335.4) �� NETFIX 2.8, ���p� �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 �� �</w:t>
      </w:r>
      <w:r>
        <w:rPr/>
        <w:t>p��p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dy Elkin (2:5030/15) �� T-Mail, ��� ���p��� � ��</w:t>
      </w:r>
      <w:r>
        <w:rPr/>
        <w:t>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John Gladkih (2:5051/1) �� The Brake!, ��� ���p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稫 </w:t>
      </w:r>
      <w:r>
        <w:rPr/>
        <w:t>᢮� 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slan Radvansky (2:462/95.1) �� 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onid Ischenko (2:5035/3) �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</w:t>
      </w:r>
      <w:r>
        <w:rPr/>
        <w:t xml:space="preserve">ᥬ� </w:t>
      </w:r>
      <w:r>
        <w:rPr/>
        <w:t>䨤�譮�� ��</w:t>
      </w:r>
      <w:r>
        <w:rPr/>
        <w:t xml:space="preserve">த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�p��� �p�</w:t>
      </w:r>
      <w:r>
        <w:rPr/>
        <w:t>饭�� �� ���㬥����</w:t>
      </w:r>
      <w:r>
        <w:rPr/>
        <w:t>, �� ����� � �� �</w:t>
      </w:r>
      <w:r>
        <w:rPr/>
        <w:t xml:space="preserve">祭� �� </w:t>
      </w:r>
      <w:r>
        <w:rPr/>
        <w:t>;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