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ach.Brk - �⨫�� ��� �����p�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by 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 � � ����� </w:t>
      </w:r>
      <w:r>
        <w:rPr/>
        <w:t xml:space="preserve">஢��� ����� �� ����� </w:t>
      </w:r>
      <w:r>
        <w:rPr/>
        <w:t>BQUEUE.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७� � ���� �</w:t>
      </w:r>
      <w:r>
        <w:rPr/>
        <w:t>뫮���� �� ���� �</w:t>
      </w:r>
      <w:r>
        <w:rPr/>
        <w:t xml:space="preserve">ࠩ��� � </w:t>
      </w:r>
      <w:r>
        <w:rPr/>
        <w:t>祬�</w:t>
      </w:r>
      <w:r>
        <w:rPr/>
        <w:t>-�(</w:t>
      </w:r>
      <w:r>
        <w:rPr/>
        <w:t>㦥 �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⠪ �</w:t>
      </w:r>
      <w:r>
        <w:rPr/>
        <w:t>뫮 ���� ������ �� �����</w:t>
      </w:r>
      <w:r>
        <w:rPr/>
        <w:t>... � ��� ���� �</w:t>
      </w:r>
      <w:r>
        <w:rPr/>
        <w:t>ᥭ��� ����</w:t>
      </w:r>
      <w:r>
        <w:rPr/>
        <w:t>, � ����</w:t>
      </w:r>
      <w:r>
        <w:rPr/>
        <w:t>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 �� �뫥��� �� �</w:t>
      </w:r>
      <w:r>
        <w:rPr/>
        <w:t>३�� ᤥ���� ���� �</w:t>
      </w:r>
      <w:r>
        <w:rPr/>
        <w:t>㦭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⮣�� ��� � ����</w:t>
      </w:r>
      <w:r>
        <w:rPr/>
        <w:t xml:space="preserve">栫 </w:t>
      </w:r>
      <w:r>
        <w:rPr/>
        <w:t>BQUEUE.BRK �� �</w:t>
      </w:r>
      <w:r>
        <w:rPr/>
        <w:t xml:space="preserve">㦭��� </w:t>
      </w:r>
      <w:r>
        <w:rPr/>
        <w:t>ࠧ���</w:t>
      </w:r>
      <w:r>
        <w:rPr/>
        <w:t>, �</w:t>
      </w:r>
      <w:r>
        <w:rPr/>
        <w:t>ਯࠢ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砬� � ����稫��� �⨫�� </w:t>
      </w:r>
      <w:r>
        <w:rPr/>
        <w:t>ATTACH.B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 ����� </w:t>
      </w:r>
      <w:r>
        <w:rPr/>
        <w:t>䠩� �� ��������� ����� � ������� ����</w:t>
      </w:r>
      <w:r>
        <w:rPr/>
        <w:t>ᮬ</w:t>
      </w:r>
      <w:r>
        <w:rPr/>
        <w:t>, �� 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/crach/dir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 </w:t>
      </w:r>
      <w:r>
        <w:rPr/>
        <w:t>䠩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९�</w:t>
      </w:r>
      <w:r>
        <w:rPr/>
        <w:t>루���� � ��</w:t>
      </w:r>
      <w:r>
        <w:rPr/>
        <w:t>᪠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䠩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, � ����� ������ ������ ����� ��� ��</w:t>
      </w:r>
      <w:r>
        <w:rPr/>
        <w:t>।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5020/1 hold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5020/381 crash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5020/427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९�</w:t>
      </w:r>
      <w:r>
        <w:rPr/>
        <w:t>루���� � ��</w:t>
      </w:r>
      <w:r>
        <w:rPr/>
        <w:t>᪠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祭� ����</w:t>
      </w:r>
      <w:r>
        <w:rPr/>
        <w:t>, ����� ������ �� ��⠫���� � ���</w:t>
      </w:r>
      <w:r>
        <w:rPr/>
        <w:t>᪥ �����</w:t>
      </w:r>
      <w:r>
        <w:rPr/>
        <w:t>, ������ Alt-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</w:t>
      </w:r>
      <w:r>
        <w:rPr/>
        <w:t>窥 ������ �㪢� ��</w:t>
      </w:r>
      <w:r>
        <w:rPr/>
        <w:t>᪠ ��� ����� ����</w:t>
      </w:r>
      <w:r>
        <w:rPr/>
        <w:t>, �᫨ 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os2\syste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 ��</w:t>
      </w:r>
      <w:r>
        <w:rPr/>
        <w:t>, �� ��⥭��� ���</w:t>
      </w:r>
      <w:r>
        <w:rPr/>
        <w:t xml:space="preserve">뫠�� �� ����� </w:t>
      </w:r>
      <w:r>
        <w:rPr/>
        <w:t>2:5020/659.17@FidoNe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