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1.2a: QB64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bcdef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can only accept ? and * characters in the trailing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 \DOS\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creation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last access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rectory last modified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\tim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\windows\system32 beginning with the letter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32\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