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vo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vol v1.0a: Volume label chang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vol is a utility to change a volume label for a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vol [d:][volumename][/cd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volumelabel] is the specified volume label to change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curren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FAT the label can be 8.3 filename. In NTF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lis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display of the va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volume on drive c: to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vol C:MAIN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