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v1.5a: Drive bpb volum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utility displays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bpb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 as stored in the BPB (BIOS Parameter Block).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e current label changed by NewVol or RenV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updated with Mkvol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the drive letter to the vol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b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