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eedel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del v1.5a: Directory delete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del deletes a directory, its subdirectories, and the subdirecto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del [d:]\path\ [//ahosy][/cdpux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:]\path\ is the specified directory to delete. If d: is not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drive is used. If pathname does not contain a root pat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ath is prepended. The directory and all its subdirectories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files are deleted. The pathname may include characters ? and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can be prepended with network path specified \\serv1\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a  prevents deleting directories with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h  prevents deleting hidde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o  prevents deleting read-onl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s  prevents deleting system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y  prevents deleting directories with no attribute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  only deletes directories with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  only deletes hidde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  only deletes read-onl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  only deletes system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y  only deletes directories with no attribute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s more prompts. Allows streaming to be un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  Short filen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prepen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 don't prompt before del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s the directory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  display files in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files in lowercase. If not specified, in windows,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path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  append trailing 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s a trailing slash to the directory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displa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del c:\docs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s the \docs directory and its contents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del d:\temp\tm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s all the directories in temp with the wildcard replacement of tm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s /c/v/x | Treedel /c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s all subdirectories in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reedel can also accept multiple directories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del Tmp1 Tem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delete both the directories, 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del Tmp? Tem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delete both matching wildcard directori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del Tmp?\Tmp?\Tm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ambiguated from the DOS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DOS prompt is within a directory deleted by Treedel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restores the DOS prompt to the root directory of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pecifying any attribute switch will only test to delete the roo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irectory, not the attributes of all subdirectori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del Temp1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deletes Temp1 if the archive bit is set, and does not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 of Temp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reedel will display the directory attributes in brac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n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subdirectories in \windows\inf{a/h}(y/n/c/q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the inf subdirectory as having archive and hidde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tributes are 'a' for archive, 'o' for read-only, 'h' for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's' f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windows is running with some recycle bin 16 bit program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utility, deleting the contents of some subdirectories may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reedel uses an fcb filled with ?s to remov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