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ir v1.4a: Directory renam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ir utility renam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ir [d:]\path\ [/n][/cdl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\path\ is the specified directory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ew directory in /n is in a different directory tha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irectory is moved and renamed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New filename where the new filename follows /n in form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st be the second specified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drive letter to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forc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the filename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pathna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ir tmp /n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 directory on a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ir c:\temp /nc:\temp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 directory in long filenam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ir "long filename.extension" /n"new long filename.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 directory name to lower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ir tmp1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ll subdirectories in the current one to lower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 /r/c/g/u/x | Rendir /c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/N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Control-Brea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