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 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is a set of utilities to accept redirected inpu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creen, and other outpu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redirects piped input to the screen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 redirects piped input to the screen, printer,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line has a filename in quotes then tee sends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"FILE.LST"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n quotes cannot be opened then tee ends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by a control-break before Tee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egins then the output fil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while processing output the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written with any data T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UX command line is set then stream processing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linefeed (ascii 10) for 'C' text files. Otherwise te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arriage return (ascii 13)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