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erd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dtr v1.3a: Modem port DT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dtr utility lowers the DTR for a specified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dtr &lt;comm port&gt; &lt;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=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 port address is optional and specifies the comm port MC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idecimal. Should be numeral preceded, for example: 0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s the DTR for the listed port. Used to disconnec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fossil level 1 (1Ch) and level 2 (0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s ports if fossil not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0 = 3FC, port 1 = 2FC, port 2 = 3EC, port 3 = 2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4 = 3E4, port 5 = 2E4, port 6 = 33C, port 7 = 2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ddress used is the modem control register (MCR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port address plu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