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1.4a P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utility for generic program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, the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rides their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.cfg file contains sample 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config file beginning with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