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in the data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range of monst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 file removing delet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 range of monsters and the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number of random monsters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lections for [C]han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/classnames/last command/user level/room number/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7   write gue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GUES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8   write star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STAR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9   write option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OP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debugmode=&lt;boolean&gt; to set/override the /D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quietmode=&lt;boolean&gt; to set/override the /Q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boolean&gt; equals -1/true/on or 0/false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dditional color codes for dndpage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display foreground an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e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tive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For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Back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