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lp file for Dndsic ala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ARMS [HELP][SET][BEEP][LIST][CLEAR][COUNT][COLOR][TYPE][MUSIC][MESSAG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and edits ala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alarm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 seconds per alarm for 9 ala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ET#&lt;n&gt; sets alarm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SET#&lt;n&gt;,&lt;x&gt; sets alarm number n from 1 to 9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in x from 1 to 864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 alarm beeps on/off/&lt;n&gt; where n is number of beeps per al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BEEP#&lt;n&gt; sets alarm beep number. Where n is from 1 to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BEEP#&lt;n&gt;,&lt;x&gt; sets alarm beep number to value. x is 1 to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s settings for all alarm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LIST#&lt;n&gt; lists alarm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LIST#x-y can be specified. Where x or y are 1 to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either x or y could be omitted, for example: LIST#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s all alarms. And CLEAR#&lt;n&gt; clears alarm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number of alarm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rides alarm color. And COLOR#&lt;n&gt; sets alarm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COLOR#&lt;n&gt;,&lt;c&gt; sets alarm number color. Where c is 0 to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s alarm time display. And TYPE#&lt;n&gt; sets alarm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s alarm music play. Only works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USIC#&lt;n&gt; sets alarm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s for text message to be displayed with alarm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ESSAGE#&lt;n&gt; sets alarm number and prompts for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MESSAGE#&lt;n&gt;,"t" sets alarm number tex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