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sys documentation for Dndbbs Version v5.0a Release r2.0a Tweak t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d make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etes files Users.dat, and User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user contents from Ctnin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Users.dat with Sysop codename containing low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 to lock out log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read codenames from 'initsys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usernames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bypasse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:# node override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config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ys.tx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ername&gt;,&lt;classname&gt;,&lt;clas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name&gt; is 3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name&gt; is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asstype&gt; is from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=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=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=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=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=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=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=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=Assistant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=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classname&gt; and &lt;classtype&gt; are not present then the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. If either are null or out of range, no usernam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