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v5.0a r2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iti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&lt;nested levesl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1&gt; is any variable to select and &lt;v1&gt; is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n1&gt;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==20, IS&l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--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--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--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--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Setting] Sets and edits alarms. Wher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#&lt;n&gt;,&lt;x&gt; sets alarm number n from 1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x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EP#&lt;n&gt; sets alarm beep number. Where n i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EP#&lt;n&gt;,&lt;x&gt; sets alarm beep number to value. x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#&lt;n&gt; lis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#x-y can be specified. Where x or y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ither x or y could be omitted, for example: LIST#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all alarms. And CLEAR#&lt;n&gt; clear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larm color. And COLOR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LOR#&lt;n&gt;,&lt;c&gt; sets alarm number color. Where c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time display. And TYPE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music play. Only work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ext message to be displayed with alarm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#&lt;n&gt; sets alarm number and promp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SSAGE#&lt;n&gt;,"t" sets alarm number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