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earched.bin filelist editor v1.0a PD 2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dd t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filename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lea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s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di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for a list value then edit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)is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ll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)emov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 filelis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)ploa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ads th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)ri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e recent.b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u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s and saves th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