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ime Number Generator v2.0a for QB64 06/10/2024 PD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lcuates prime number of virtually any large number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tible with QB11, QB45, QB71, and V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calculator displays the following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(T)est/(P)rint/(C)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prompts for number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ompts to Enter test pr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displays p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ounts witho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fast display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Y disables d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rint or count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prime limit(10-1000000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sieve limit(1024-32767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rray size of s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lculator starts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ing sieve array of 1024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s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ng pri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r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s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displays list of prime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