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di Player v2.0a function for Qb64 32bit P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diplay.bas in the QB64 IDE and enter the file to play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hecks the .mid extension and if file exists then loads an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mode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toggles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rest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Move playback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playback min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playlength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increase volume by 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decrease volume by 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ght&gt;  Move playback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 Move playback min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&gt; Moves position plu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&gt;  Moves position minu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"File not found." may be displayed if the file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n this archive is Midi.zip which contains some small .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iplay source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diSoundFont: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can be any soundfont sche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diSoundFont:"silly.s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ed from any soundfont librar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silly.sf2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