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X simple documentation v5.0a PD 2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(Q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ate/ti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loop with date/time settings.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rror display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ormat string and displays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matX$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atus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formatted string to be added to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st form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 string and value then display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int Using fmt$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t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eekd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erif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date/time and displays the formatt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e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debu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us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