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ESRVR.DLL -- Full-screen support for DIVE game applica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GameSrvr is to support games in video mo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used by the OS/2 desktop.  The reason for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: 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ames on the market today use the 320x200x256 VGA mod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asons for using this mode that outweigh the medio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320 by 200 pels i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:  This mode exists on all VGA and Super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e of Use:  This mode uses a flat frame buffer and exactly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pel.  This greatly simplifies the coding of graphics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hardware registers and bit packing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:  Not only are the graphics algorithms faster d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city, but the buffer is only 64000 bytes.  Compare th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desktop resolution of 1024x768x256 with a frame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6432 bytes, more than 12 times larger and slow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or number of colors is increased, this will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unctions provided by the GameSrvr, PM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use the full screen without paying the penalty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s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installation instructions are only applicable o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p Version 3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GameSrvr, run GSRVINST.EXE to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GAMESRVR.DLL and DIVE.DLL to d:\OS2\DLL, where d is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GAMESRVR key to the PM_ED_HOOKS application in OS2.IN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value of d:\OS2\DLL\GAMESRVR.DLL, where d is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VGADATA.PMI exists in the d:\OS2 directory, copy SVGA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OS2, then execute SVGA ON INIT to rebuild the SVGADATA.PM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e 320x20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video card that you have installed, the install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the full-screen DOS session where SVGA.EXE was executed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ype EXIT to return to your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have to be rebooted to allow these chang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Applications written to use the GameSrv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it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application has initialized with GameSrvr, the user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 screen mode by hitting "ALT + HOME" ( Only the home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ad will work ). This mechanism is supported by GameSrv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can also provide a user interface that takes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Srvr APIs to switch to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rvr is loaded at execution time by performing a DosLoad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AMESRVR.  If this is successful,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GameFrameProc routine my be queried using DosQueryProcAdd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this routine with the handle of the frame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t subclasses the frame window procedure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rvr to process all messages sent to the applicatio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change messages which may require restora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GameSrvr is through the following thre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SetVideoMode (0x04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uses mp1 to select either one of the preset g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s or a specific video mode, as extracted from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1 == 0 restores the original mode of the desktop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size and location of the application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1 == 1 restores the original mode of the desktop, but exp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of the client window so that only the cli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command bar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1 == 2 expands the client window to fill the screen, the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mode to the standard 320x200x256 ga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1 &gt; 2 expands the client window to fill the screen, the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mode defined by the VIDEOMODEINFO structu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m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from this message is 1, if successful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NotifyVideoModeChange (0x04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by the GameSrvr to notif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before and again immediately after a video 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1 == 0 indicates that the video mode is abou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1 == 1 indicates that the video mode chang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cases, mp2 contains the address of the VIDEOMOD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which describes the video mode or 0 or 1, as describ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M_SetVideoMode message.  The value of 2 will never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it is transformed into a pointer to a VIDEOMOD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of this messa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GetVideoModeTable (0x04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used only if you wish to select a video mo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standard 320x20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1 is the address of a PVOID to receive the address of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MODEINFO structures describing all of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by the current display card.  This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ed for you.  You may delete it yourself or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automatically deleted at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2 is the address of a ULONG to receive the number of stru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ray that wa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from this message is 1, if successful, otherwise 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