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6298691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8328150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8455741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789098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