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8093563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164187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859019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4621814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