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66705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765910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334854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445129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