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3139659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4704669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3601651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9029930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