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271706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7156744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3382641"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927194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