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5257972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5131281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5665182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7858008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