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0926074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5426115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1058360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247419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