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917339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784968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103024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314037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