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267719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10112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08342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043169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