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19599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16958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56097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24749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