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194491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816872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588109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275251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