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96036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72153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475887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361006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